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36"/>
          <w:szCs w:val="36"/>
        </w:rPr>
        <w:t xml:space="preserve">Otázky ke zkoušce z římského práva 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ývojové etapy římských právních dějin, periodizace, nejvýznamnější orgán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konodárná aktivita v  době královské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konodárná aktivita v době římské republi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Constitutiones principum</w:t>
      </w:r>
      <w:r>
        <w:rPr/>
        <w:t xml:space="preserve"> - druhy, období, význa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měny postavení senátu v době republiky a císařstv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ísař - od principa k dominov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gistrátská iurisdikce praeto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aetor urbanus a ius honorari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aetor peregrinus a ius genti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rovnání pravomocí tribuna, konzula a diktáto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formy Servia Tulli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Glosátorská a komentátorská ško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us modernus pandectar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istorickoprávní ško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irozenoprávní kodifikace 19. stol. a vliv římského prá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kon XII des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ntifikální iurispruden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Činnost právníků za republi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dex Hermogenianus a Edictum perpetuum Hadrian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rpus Iuris Civil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čebnice práva ve 4 knihách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itační zákon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konodárný proces za římské republi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enatusconsultum jako nástroj císařovy moc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kony a plebiscit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aetorův edikt jako pramen ŘP a jeho význa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skriptový proc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issio in possessioniem, interdik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tipulace, restitutio in integr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traordinární proc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egisakční a formulový proc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ormula a její náležitost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egisactiones druhy, význa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ozdělení žalob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ceptiones pojem druhy, význa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omlč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uris petit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itiskontest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obat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ententia iudic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rsonální exeku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jetková exeku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numissio podle civilního prá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numisse podle praetorského prá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tavení římských občan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sciturus a favor libertatis, nemanželské dět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působilost k právním úkonům - vě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působilost k právním úkonům – pohlaví a vady jednotliv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subjektivit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apitis deminutio a ius postlimini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tavení svobodných cizinc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tavení otrok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ersonae in mancip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tavení propuštěnc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tavení Latinů Iuniánských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rpor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d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ute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u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íbuzenství agnátské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atria potestas, její obsah, nositel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znik a zánik patria potesta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ztahy mezi rodiči a dětmi, peculi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dopce a arrog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íbuzenství kognátské, druhy, stupně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trimonium cum in manu conventione a sine in manu convention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ormy uzavření manželstv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ekážky uzavření manželstv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acta dotalia a donatio ante nuptia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ánik manželství a annus luctu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nkubiná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ntuberni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jednání – pojem a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ojev vůle a jeho formy, mlč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esoulad mezi vůlí a projeve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l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is ac met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sah právního jednání, náležitost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dmínky a jejich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dmínky zakázané a zmařené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i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od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astoupení přímé a nepřímé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ady právních úkonů a jejich nápra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finice věci, základní rozdělení věc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s extra commerci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s nullius a res omnis commun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ěci jednoduché a složité, dominium dormien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ěc hromadná, pertinence, universitas iur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ěci mancipační a nemancipač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ěcná práva, jejich dělení, vznik a zánik věcných práv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lastnické právo a jeho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mezení vlastnického prá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poluvlastnictv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bytí vlastnického práva obecně, zákazy zciz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ncipace, injurecesse a tradi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riginární nabytí vlastnického práv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bytí od státu, zákonem a úředním výroke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ydrž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Longi temporis praescriptio</w:t>
      </w:r>
      <w:r>
        <w:rPr/>
        <w:t xml:space="preserve"> a mimořádné vydrž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kupace a nález pokladu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kcese a specifik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bytí plod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ochrana vlastníka pomocí žalob </w:t>
      </w:r>
      <w:r>
        <w:rPr>
          <w:i/>
          <w:iCs/>
        </w:rPr>
        <w:t xml:space="preserve">in re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ochrana vlastníka pomocí jiných žalob než žalob </w:t>
      </w:r>
      <w:r>
        <w:rPr>
          <w:i/>
          <w:iCs/>
        </w:rPr>
        <w:t xml:space="preserve">in re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ržba a její zna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bytí a zánik držb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ochrana držb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ěcná práva k věci cizí - pojem, hlavní zna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užebnosti pozemkové společné znaky a rozděle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užebnosti pol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užebnosti domov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lužebnosti osobní pojem, hlavní znaky, základní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usfructus a quasiususfruct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us a quasius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uperfici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mphyteus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ign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Hypothec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ligace a její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ntrakty formální (abstraktní) - pojem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ntrakty reálné pojem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ntrakty konsensuální - pojem druh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nominátní kontrakt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vazikontrakty sine caus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vazikontrakty sine consens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act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turální oblig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znik oblig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sah obligace – alternativní, generická, dílná a nedílná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Úrok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áhrada škody - pojem, znaky, zavině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měna oblig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evod oblig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dstipulatio a intercess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dpromiss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olutio et compensat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ovatio et confus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cceptilatio et pactum de non petend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utu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mmoda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posi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mptio – vendit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ocatio – conductio, obecně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-c. rei, operarum, operi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ocieta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nda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egotiorum gesti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ur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apin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amnum iniuria da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iuri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ligationes quasi ex delicto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loupnost civiln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loupnost praetorská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Justiniánská posloupnos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sah testamentu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ědická substitu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estamentární způsobilos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rušení a neplatnost testamentu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ruhy testamentů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sloupnost proti testamentu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bytí dědictví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řevod dědictví a hereditas iacen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ydržení pozůstalost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poludědicové, kollační povinnos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krescence dědického podílu a caduc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ávní ochrana dědice, falcidiánská kvart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egat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Fideikomissu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odici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niverzální fideikomi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Mortis causa donatio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7:50:00Z</dcterms:created>
  <dc:creator>Jiří Žižkovský</dc:creator>
  <dc:description/>
  <dc:language>en-US</dc:language>
  <cp:lastModifiedBy>Jiří Žižkovský</cp:lastModifiedBy>
  <dcterms:modified xsi:type="dcterms:W3CDTF">2006-04-29T07:52:00Z</dcterms:modified>
  <cp:revision>1</cp:revision>
  <dc:subject/>
  <dc:title>Otázky ke zkoušce z římského práva </dc:title>
</cp:coreProperties>
</file>